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omov Sosna č. p. 302, Třinec - odstranění nefukčního komínu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Domov Sosna č. p. 302, Třinec - odstranění nefukčního komínu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Domov Sosna č. p. 302, Třinec - odstranění nefukčního komínu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Domov Sosna</w:t>
        <w:br/>
        <w:t xml:space="preserve">č. p. 302, Třinec - odstranění nefukčního komínu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Domov Sosna č. p. 302, Třinec - odstranění nefukčního komínu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9-16T06:07:00Z</dcterms:modified>
  <cp:revision>56</cp:revision>
  <dc:subject/>
  <dc:title>Příloha č</dc:title>
</cp:coreProperties>
</file>